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60"/>
      </w:tblGrid>
      <w:tr>
        <w:trPr/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03» марта 2022 г.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ч. 03 мин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электронная площад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АО «Сбербанк-АСТ»</w:t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ое помещение, 1 этаж, кадастровый номер 26:33:020202:319; площадью 169,9 м², расположенное по адресу: город Пятигорск, улица Ермолова, дом № 253. Помещение расположено на неделимом земельном участке под многоквартирным домом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лота</w:t>
      </w:r>
      <w:r>
        <w:rPr>
          <w:sz w:val="28"/>
          <w:szCs w:val="28"/>
        </w:rPr>
        <w:t>: 1 164 000 (один миллион сто шестьдесят четыре тысячи) рублей, с учетом Н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>: 55 000 (пятьдесят пять тысяч)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4"/>
        <w:gridCol w:w="3773"/>
      </w:tblGrid>
      <w:tr>
        <w:trPr>
          <w:trHeight w:val="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 аукцио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ее предложение о цене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гулов Давид Савелье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97197716"/>
            <w:r>
              <w:rPr>
                <w:bCs/>
                <w:sz w:val="28"/>
                <w:szCs w:val="28"/>
              </w:rPr>
              <w:t>1 219 000</w:t>
            </w:r>
            <w:bookmarkEnd w:id="0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иков Павел Геннадье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4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о прод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бедителем аукциона является: участник под № 1 - Чагулов Давид Савельевич, предложивший наиболее высокую цену: </w:t>
      </w:r>
      <w:r>
        <w:rPr>
          <w:bCs/>
          <w:sz w:val="28"/>
          <w:szCs w:val="28"/>
        </w:rPr>
        <w:t xml:space="preserve">1 219 000 </w:t>
      </w:r>
      <w:r>
        <w:rPr>
          <w:sz w:val="28"/>
          <w:szCs w:val="28"/>
        </w:rPr>
        <w:t>(один миллион двести девятнадцать тысяч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олномоченный представитель продавца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МУ «Управл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>»</w:t>
        <w:tab/>
        <w:tab/>
        <w:tab/>
        <w:tab/>
        <w:t xml:space="preserve">         Г.В. Коче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sectPr>
      <w:type w:val="nextPage"/>
      <w:pgSz w:w="11906" w:h="16838"/>
      <w:pgMar w:left="1985" w:right="62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2-03-03T11:02:00Z</cp:lastPrinted>
  <dcterms:modified xsi:type="dcterms:W3CDTF">2022-03-03T09:09:00Z</dcterms:modified>
  <cp:revision>215</cp:revision>
  <dc:subject/>
  <dc:title>ПРОТОКОЛ № 1</dc:title>
</cp:coreProperties>
</file>